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20</w:t>
      </w:r>
    </w:p>
    <w:p>
      <w:pPr>
        <w:pStyle w:val="Normal"/>
        <w:rPr>
          <w:sz w:val="28"/>
          <w:szCs w:val="28"/>
        </w:rPr>
      </w:pPr>
      <w:r>
        <w:rPr>
          <w:sz w:val="28"/>
          <w:szCs w:val="28"/>
        </w:rPr>
      </w:r>
    </w:p>
    <w:p>
      <w:pPr>
        <w:pStyle w:val="Normal"/>
        <w:rPr/>
      </w:pPr>
      <w:r>
        <w:rPr>
          <w:sz w:val="28"/>
          <w:szCs w:val="28"/>
        </w:rPr>
        <w:t>I have to say that over all, I’m a very honest person. In fact I have to say the only time I’m dishonest is the old, proverbial white lie.  Let’s say that somebody looks particularly bad. There’s no sense in telling somebody that they look awful when they’re about to go in for an interview or something. You just say, “Oh sure, you look fine. You look okay.”  That is a form of dishonesty, but what good is there in telling someone that they look dreadful?  That’s the only time when I’d say that I’m dishonest. I am honest in most of the things that I do in my day-to-day life and in my professional life.  Although… In my part-time job, which is doing data collection for market research, I tell people that it’s a brief phone survey, even though it may be a 20 minute survey. When it’s going to be a 40 minute survey I drop the word brief from the telephone introduction. Because I’ve done 40 minute surveys, it’s gotten to the point where I know if I’m doing a 20 minute survey, I can use the word “brief”.  I know that a “non-brief” survey will take 40 minutes, so I can say that.  I think that ‘Honesty is the best policy’ is actually a phrase which works well for the most par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09:00Z</dcterms:created>
  <dc:creator>Subject Account</dc:creator>
  <dc:description/>
  <cp:keywords/>
  <dc:language>en-US</dc:language>
  <cp:lastModifiedBy>Subject Account</cp:lastModifiedBy>
  <dcterms:modified xsi:type="dcterms:W3CDTF">2005-05-03T19:10:00Z</dcterms:modified>
  <cp:revision>1</cp:revision>
  <dc:subject/>
  <dc:title>Memory 5920</dc:title>
</cp:coreProperties>
</file>